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 xml:space="preserve">на наукову роботу </w:t>
      </w:r>
      <w:r>
        <w:rPr>
          <w:rFonts w:ascii="Times New Roman" w:hAnsi="Times New Roman"/>
          <w:b w:val="false"/>
        </w:rPr>
        <w:t>НЕЮВІЛЕЙНІ РОЗДУМИ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 xml:space="preserve"> </w:t>
      </w: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>з історії та археології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 xml:space="preserve">             </w:t>
      </w:r>
      <w:r>
        <w:rPr>
          <w:sz w:val="18"/>
        </w:rPr>
        <w:t>(назва галузі знань, спеціальності, спеціалізації)</w:t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 (за 100-бальн.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lang w:eastAsia="ru-RU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lang w:eastAsia="ru-RU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−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sz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sz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Актуальність тема не викликає заперечень, але у вступі ця актуальність окреслена дуже поверхово, зазначена без аналізу попередніх досліджень та виділення частини не-вирішеної пробле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Робота практично не містить елементів наукової новизни та слабо відзначена оригінальністю ід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Методи дослідження в тексті роботи чітко не визначені, а ті, що використовуються, є загальни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Теоретичні наукові результати роботи згідно сформульо-ваної теми є дуже низькими. Чіткі висновки, відповідні зазначеній темі, практично не виділені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Критерій не враховувавс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В списку використаних джерел та літератури фігурує кілька десятків найменувань, але немає сучасних авторів, наукові публікації яких найбільш безпосередньо пов’я-зані з темою конкурсної роботи (Розовик Д. Ф., Остеш-ко Т.С., Завальнюк О.М., Матвєєва Л.В. та ін.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Рівень виконання роботи не дозволяє скласти чіткого уявлення про те, що саме в ній є авторським здобутком у розробку заявленої те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Робота містить поодинокі граматичні помил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Наукові публікації за результатами дослідження не пред-ставлені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Робота має переважно реферативний характер і не від-значається глибиною аналізу історичних джерел. Із за-значених у списку літератури 78 найменувань у тексті наявні посилання лише на п’яту частину з ни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lang w:eastAsia="ru-RU"/>
              </w:rPr>
              <w:t>27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4" w:gutter="0" w:header="0" w:top="284" w:footer="0" w:bottom="28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  <Pages>99</Pages>
  <Words>330</Words>
  <Characters>2207</Characters>
  <CharactersWithSpaces>1881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8:06:00Z</dcterms:modified>
  <cp:revision>420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